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548337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5621376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39858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742494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